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  <w:t>Plani për orë</w:t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53"/>
        <w:gridCol w:w="1170"/>
        <w:gridCol w:w="3960"/>
        <w:gridCol w:w="1350"/>
        <w:gridCol w:w="1710"/>
        <w:gridCol w:w="1440"/>
      </w:tblGrid>
      <w:tr>
        <w:trPr>
          <w:trHeight w:val="399" w:hRule="atLeast"/>
        </w:trPr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limi i javës:E__________,_____,_____,________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rFonts w:cs="Times New Roman" w:ascii="Times New Roman" w:hAnsi="Times New Roman"/>
                <w:b/>
                <w:color w:val="000000"/>
                <w:lang w:val="sq-AL" w:eastAsia="sq-AL"/>
              </w:rPr>
              <w:t xml:space="preserve"> 11 Vargjet numeri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31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53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t e organizimi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dhe din të vazhdojë (plotëson) varg numerik.</w:t>
            </w:r>
          </w:p>
          <w:p>
            <w:pPr>
              <w:pStyle w:val="Normal"/>
              <w:ind w:righ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-70" w:hanging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paraardhësin dhe pasardhës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5" w:right="-23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noni /vizatoni zgjidhje të vargjeve numerike /skemë në tabelë,shembull.numra në trekëndë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5" w:right="-23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390650" cy="561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ër i madh i vargjeve numerike dhe modelev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e dhe përgjigje,diskutim</w:t>
            </w:r>
          </w:p>
        </w:tc>
      </w:tr>
      <w:tr>
        <w:trPr>
          <w:trHeight w:val="1346" w:hRule="atLeast"/>
        </w:trPr>
        <w:tc>
          <w:tcPr>
            <w:tcW w:w="4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70" w:hanging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Parashtorn dhe zgjidh probleme tekstuale me gjitha katër operacionet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rradhitjen në boshtin numerik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ind w:left="34" w:right="-23" w:firstLine="142"/>
              <w:rPr/>
            </w:pPr>
            <w:r>
              <w:rPr>
                <w:rFonts w:cs="Times New Roman" w:ascii="Times New Roman" w:hAnsi="Times New Roman"/>
                <w:i/>
              </w:rPr>
              <w:t xml:space="preserve">Çka është vijuese?  </w:t>
            </w:r>
            <w:r>
              <w:rPr>
                <w:rFonts w:cs="Times New Roman" w:ascii="Times New Roman" w:hAnsi="Times New Roman"/>
                <w:spacing w:val="1"/>
              </w:rPr>
              <w:t xml:space="preserve"> Kërkoni nxënësit të shënojnë dhe kopjojnë </w:t>
            </w:r>
            <w:r>
              <w:rPr>
                <w:rFonts w:cs="Times New Roman" w:ascii="Times New Roman" w:hAnsi="Times New Roman"/>
              </w:rPr>
              <w:t>/vizatojnë dy ose tre numrat vijues të trekëndëshit. Ata duhet gjithashtu ta sqarojnë të menduarit për numrat e tyre të trekëndëshit. Nxënësit mund të dizajnojnë vargje të tyre /skema të cilat do ti mbarojnë nxënësit tjerë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igitr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im,diskut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5" w:hRule="atLeast"/>
        </w:trPr>
        <w:tc>
          <w:tcPr>
            <w:tcW w:w="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231F20"/>
              </w:rPr>
              <w:t>Vendos, analizon dhe e përmirson hipotezen (sypozimin),sqaron dhe arsyeton metoda,rezonon, shfrytezon strategji  ose me gojë sjell përfundim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 vendin e numrave në varg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Diskutojeni vargun e Fibonaçit (1, 1, 2, 3, 5, 8 … ose 0, 1, 1, 2, 3, 5, 8 …) ku secili numër është shumë e dy numrave paraardhës.Jepni nxënësve vargje tjera të llojit të fibonaqit që të plotsojnë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e dhe përgjigje. Diskutim me focus grupet</w:t>
            </w:r>
          </w:p>
        </w:tc>
      </w:tr>
      <w:tr>
        <w:trPr>
          <w:trHeight w:val="485" w:hRule="atLeast"/>
        </w:trPr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 për ndarjet në role,grupe,(lidhur me aktivitetet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.kyçe</w:t>
            </w:r>
          </w:p>
        </w:tc>
      </w:tr>
      <w:tr>
        <w:trPr>
          <w:trHeight w:val="1093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klasës,diskutimi  rreth paranjohurive me të cilat disponojnë nxënësit në lidhje me njësinë mësimor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ënësit, ndihmesa në lidhje me probleme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nga nxënësit në mënyrë të pavarur duke përdorur tabelën.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Fletore pune faqe_______,detyrat____________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ardhës,pasardhës,varg numeric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68"/>
        <w:gridCol w:w="1441"/>
        <w:gridCol w:w="4409"/>
        <w:gridCol w:w="1304"/>
        <w:gridCol w:w="1617"/>
        <w:gridCol w:w="1437"/>
      </w:tblGrid>
      <w:tr>
        <w:trPr>
          <w:trHeight w:val="260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12.</w:t>
            </w:r>
            <w:r>
              <w:rPr>
                <w:rFonts w:cs="Turkish Arial;Courier New"/>
                <w:b/>
                <w:color w:val="000000"/>
                <w:sz w:val="24"/>
                <w:szCs w:val="24"/>
                <w:lang w:val="sq-AL" w:eastAsia="sq-AL"/>
              </w:rPr>
              <w:t xml:space="preserve"> Shumëfishat e numrav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rmat 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t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Njeh numra tek dhe çift dhe nunmra të fituar pas shumzimit me 5, 10, 25, 50, 100 ose 1000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Din numrat tek dhe cift.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cs="Calibri"/>
              </w:rPr>
              <w:t xml:space="preserve">Numroni nxënësit në klasë. Jepni instrukcione si per shembull. Ngritu nëse numri I yt është çift </w:t>
            </w:r>
            <w:r>
              <w:rPr>
                <w:rFonts w:cs="Calibri"/>
                <w:i/>
              </w:rPr>
              <w:t xml:space="preserve">/tek / është shumfish I 5 /është numër çift I cili është gjithashtu shumfish I 25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elëmenumra që tregojnë zgjedhje të shumfishëve, numra tek dhe çif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231F20"/>
              </w:rPr>
              <w:t>Vendos, analizon dhe e përmirson hipotezen (sypozimin),sqaron dhe arsyeton metoda,rezonon, shfrytezon strategji  ose me gojë sjell përfundime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umfishat e numrav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Jepni nxënësve komplet të letrave me numra që tregojnë zgjedhje të më shumë shumzuesve, tek dhe çift. </w:t>
            </w:r>
            <w:r>
              <w:rPr>
                <w:rFonts w:cs="Calibri"/>
                <w:spacing w:val="1"/>
              </w:rPr>
              <w:t xml:space="preserve"> Kërkoni nga nxënësit ti rradhisin në grupe</w:t>
            </w:r>
            <w:r>
              <w:rPr>
                <w:rFonts w:cs="Calibri"/>
              </w:rPr>
              <w:t>. Diskutoni për vendimet e nxënësve dhe pajtohuni për numrat që përgjigjen në kriterin e tyre të zgjedhu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me 1,10,100,1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Jepni nx</w:t>
            </w:r>
            <w:r>
              <w:rPr>
                <w:rFonts w:eastAsia="MS Mincho;ＭＳ 明朝" w:cs="MS Mincho;ＭＳ 明朝"/>
              </w:rPr>
              <w:t>ӓnësve diagram të Venit dhe diagram të Kerolit</w:t>
            </w:r>
            <w:r>
              <w:rPr>
                <w:rFonts w:cs="Calibri"/>
              </w:rPr>
              <w:t>. Në grupe, ata zhvillojnë rradhitje me rend,me shënim të diagramit me shenja ‘tek’,’çift’,’shumfish I …’ dhe sjellje të vendimit për numrat që do të rradhiten. Grupin tjetër e zgjidh rradhitës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cs="Calibri"/>
              </w:rPr>
            </w:pPr>
            <w:r>
              <w:rPr>
                <w:rFonts w:cs="Calibri"/>
              </w:rPr>
              <w:t xml:space="preserve">Diagram i Venit  dhe Kerolit i zbrazet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, detyrat ___________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agram et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68"/>
        <w:gridCol w:w="1441"/>
        <w:gridCol w:w="4409"/>
        <w:gridCol w:w="1304"/>
        <w:gridCol w:w="1262"/>
        <w:gridCol w:w="418"/>
        <w:gridCol w:w="1374"/>
      </w:tblGrid>
      <w:tr>
        <w:trPr>
          <w:trHeight w:val="260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13</w:t>
            </w:r>
            <w:r>
              <w:rPr>
                <w:rFonts w:cs="Turkish Arial;Courier New"/>
                <w:b/>
                <w:color w:val="000000"/>
                <w:sz w:val="24"/>
                <w:szCs w:val="24"/>
                <w:lang w:val="sq-AL" w:eastAsia="sq-AL"/>
              </w:rPr>
              <w:t xml:space="preserve"> Shumëzimi dhe pjesëtimi me shumëfisha të 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rmat 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Shumzon dhe pjeston numër të plotë prej 1 deri 10 000 me 10, 100 ose 1000 dhe e sqaron rezultati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Din numrat tek dhe cift.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cs="Calibri"/>
              </w:rPr>
              <w:t xml:space="preserve">Numroni nxënësit në klasë. Jepni instrukcione si per shembull. Ngritu nëse numri I yt është çift </w:t>
            </w:r>
            <w:r>
              <w:rPr>
                <w:rFonts w:cs="Calibri"/>
                <w:i/>
              </w:rPr>
              <w:t xml:space="preserve">/tek / është shumfish I 5 /është numër çift I cili është gjithashtu shumfish I 25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gitron</w:t>
            </w:r>
          </w:p>
          <w:p>
            <w:pPr>
              <w:pStyle w:val="Normal"/>
              <w:spacing w:lineRule="auto" w:line="24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b/>
                <w:color w:val="000000"/>
                <w:sz w:val="20"/>
                <w:lang w:val="sq-AL" w:eastAsia="sq-AL"/>
              </w:rPr>
              <w:t>Libër - Faqe 87, 88, 89 dhe 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 xml:space="preserve">Vendos, analizon dhe e përmirson hipotezen (sypozimin),sqaron dhe arsyeton metoda,rezonon, shfrytezon strategji  ose me gojë sjell përfundim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umfishat e numrav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cs="Calibri"/>
              </w:rPr>
              <w:t xml:space="preserve">Jepni nxënësve komplet të letrave me numra që tregojnë zgjedhje të më shumë shumzuesve, tek dhe çift. </w:t>
            </w:r>
            <w:r>
              <w:rPr>
                <w:rFonts w:cs="Calibri"/>
                <w:spacing w:val="1"/>
              </w:rPr>
              <w:t xml:space="preserve"> Kërkoni nga nxënësit ti rradhisin në grupe</w:t>
            </w:r>
            <w:r>
              <w:rPr>
                <w:rFonts w:cs="Calibri"/>
              </w:rPr>
              <w:t>. Diskutoni për vendimet e nxënësve dhe pajtohuni për numrat që përgjigjen në kriterin e tyre të zgjedhur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b/>
                <w:color w:val="000000"/>
                <w:sz w:val="20"/>
                <w:lang w:val="sq-AL" w:eastAsia="sq-AL"/>
              </w:rPr>
              <w:t>Fletore Pune - Faqe 53 dhe 54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me dhe pjestoj 1,10,100,1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Jepni nx</w:t>
            </w:r>
            <w:r>
              <w:rPr>
                <w:rFonts w:eastAsia="MS Mincho;ＭＳ 明朝" w:cs="MS Mincho;ＭＳ 明朝"/>
              </w:rPr>
              <w:t>ӓnësve diagram të Venit dhe diagram të Kerolit</w:t>
            </w:r>
            <w:r>
              <w:rPr>
                <w:rFonts w:cs="Calibri"/>
              </w:rPr>
              <w:t>. Në grupe, ata zhvillojnë rradhitje me rend,me shënim të diagramit me shenja ‘tek’,’çift’,’shumfish I …’ dhe sjellje të vendimit për numrat që do të rradhiten. Grupin tjetër e zgjidh rradhitës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he letra siç janë 0.35, 3.5, 35, 350,  3500 dhe 35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, detyrat ___________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agram etj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10"/>
        <w:gridCol w:w="1300"/>
        <w:gridCol w:w="4370"/>
        <w:gridCol w:w="851"/>
        <w:gridCol w:w="1755"/>
        <w:gridCol w:w="418"/>
        <w:gridCol w:w="1371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14.</w:t>
            </w:r>
            <w:r>
              <w:rPr>
                <w:rFonts w:cs="Turkish Arial;Courier New"/>
                <w:b/>
                <w:color w:val="000000"/>
                <w:sz w:val="24"/>
                <w:szCs w:val="24"/>
                <w:lang w:val="sq-AL" w:eastAsia="sq-AL"/>
              </w:rPr>
              <w:t xml:space="preserve"> Detyra për shumëzimin dhe pjesëtimi me shumëfisha të 1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t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  <w:color w:val="231F20"/>
              </w:rPr>
              <w:t>Shumzon dhjetshe të plota, shembull. 30∙40ose qindëshe të plota dhe dhjeteshe të plotë, shembull. 600∙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Din numrat tek dhe cift.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Nxënësit përdorin digitron që të shqyrtojnë ndikimin e shumzimit dhe pjestimit të numrave të plotë deri 10000 me 1000. Çka ndodhë</w:t>
            </w:r>
            <w:r>
              <w:rPr>
                <w:rFonts w:cs="Calibri"/>
                <w:i/>
              </w:rPr>
              <w:t xml:space="preserve">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gitron</w:t>
            </w:r>
          </w:p>
          <w:p>
            <w:pPr>
              <w:pStyle w:val="Normal"/>
              <w:spacing w:lineRule="auto" w:line="24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color w:val="000000"/>
                <w:sz w:val="20"/>
                <w:lang w:val="sq-AL" w:eastAsia="sq-AL"/>
              </w:rPr>
              <w:t>Libër - Faqe 87, 88, 89 dhe 90</w:t>
            </w:r>
          </w:p>
          <w:p>
            <w:pPr>
              <w:pStyle w:val="Normal"/>
              <w:spacing w:lineRule="auto" w:line="24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color w:val="000000"/>
                <w:sz w:val="20"/>
                <w:lang w:val="sq-AL" w:eastAsia="sq-AL"/>
              </w:rPr>
              <w:t>Fletore Pune - Faqe 53 dhe 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  <w:t>Vendos, analizon dhe e përmirson hipotezen (sypozimin),sqaron dhe arsyeton metoda,rezonon, shfrytezon strategji  ose me gojë sjell përfundi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umfishat e numrav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Jepni nxënësve kahje të numrave ku secili është I shumzuar ose I pjestuar me  10, 100 ose 100 që të fitohet I ardhëshmi . Nxënësit garojnë të I gjejnë operacionet që mungojnë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  <w:color w:val="0000FF"/>
                  <w:u w:val="single"/>
                </w:rPr>
                <w:t>http://nrich.maths.org/</w:t>
              </w:r>
              <w:r>
                <w:rPr>
                  <w:rStyle w:val="InternetLink"/>
                  <w:rFonts w:cs="Calibri"/>
                  <w:vanish/>
                  <w:color w:val="0000FF"/>
                  <w:u w:val="single"/>
                </w:rPr>
                <w:t>HYPERLINK "http://nrich.maths.org/10421"</w:t>
              </w:r>
              <w:r>
                <w:rPr>
                  <w:rStyle w:val="InternetLink"/>
                  <w:rFonts w:cs="Calibri"/>
                  <w:color w:val="0000FF"/>
                  <w:u w:val="single"/>
                </w:rPr>
                <w:t>10421</w:t>
              </w:r>
            </w:hyperlink>
          </w:p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color w:val="000000"/>
              </w:rPr>
            </w:pPr>
            <w:hyperlink r:id="rId4">
              <w:r>
                <w:rPr>
                  <w:rStyle w:val="InternetLink"/>
                  <w:rFonts w:cs="Calibri"/>
                  <w:color w:val="0000FF"/>
                  <w:u w:val="single"/>
                </w:rPr>
                <w:t>http://nrich.maths.org/</w:t>
              </w:r>
              <w:r>
                <w:rPr>
                  <w:rStyle w:val="InternetLink"/>
                  <w:rFonts w:cs="Calibri"/>
                  <w:vanish/>
                  <w:color w:val="0000FF"/>
                  <w:u w:val="single"/>
                </w:rPr>
                <w:t xml:space="preserve">HYPERLINK </w:t>
              </w:r>
            </w:hyperlink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dhe pjesetoj me 1,10,100,100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Me shfrytezim të digitronit, nxënësit v</w:t>
            </w:r>
            <w:r>
              <w:rPr>
                <w:rFonts w:eastAsia="MS Mincho;ＭＳ 明朝" w:cs="MS Mincho;ＭＳ 明朝"/>
              </w:rPr>
              <w:t xml:space="preserve">ëjnë shumëfish të </w:t>
            </w:r>
            <w:r>
              <w:rPr>
                <w:rFonts w:cs="Calibri"/>
              </w:rPr>
              <w:t>10 dhe shumëfish tjeter të 10, Gjatë kësaj e shfrytëzojnë operacionin shumzim çka ndodhë</w:t>
            </w:r>
            <w:r>
              <w:rPr>
                <w:rFonts w:cs="Calibri"/>
                <w:i/>
              </w:rPr>
              <w:t>? Mundohuni të filloni me shumfish të ndryshëm të 10. Zgjidhni dy numra dhe parashihni përgjigjen. Provoni me digitr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cs="Calibri"/>
                <w:color w:val="000000"/>
              </w:rPr>
            </w:pPr>
            <w:hyperlink r:id="rId5">
              <w:r>
                <w:rPr>
                  <w:rStyle w:val="InternetLink"/>
                  <w:rFonts w:cs="Calibri"/>
                  <w:color w:val="0000FF"/>
                  <w:u w:val="single"/>
                </w:rPr>
                <w:t>http://nrich.maths.org/</w:t>
              </w:r>
              <w:r>
                <w:rPr>
                  <w:rStyle w:val="InternetLink"/>
                  <w:rFonts w:cs="Calibri"/>
                  <w:vanish/>
                  <w:color w:val="0000FF"/>
                  <w:u w:val="single"/>
                </w:rPr>
                <w:t>HYPERLINK "http://nrich.maths.org/10478"</w:t>
              </w:r>
              <w:r>
                <w:rPr>
                  <w:rStyle w:val="InternetLink"/>
                  <w:rFonts w:cs="Calibri"/>
                  <w:color w:val="0000FF"/>
                  <w:u w:val="single"/>
                </w:rPr>
                <w:t>10478</w:t>
              </w:r>
            </w:hyperlink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Kërkoni nga nxënësit të diskutojnë në grupe si mund të I perdorin konceptet nga  Leksioni 3 që të ndihmojnë në zgjidhje të njehsimeve si: 40 x 30,60 x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K "http://nrich.maths.org/10478"104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______, detyrat _______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zim,shumefish,pjeseti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agram et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68"/>
        <w:gridCol w:w="1441"/>
        <w:gridCol w:w="4409"/>
        <w:gridCol w:w="1304"/>
        <w:gridCol w:w="1262"/>
        <w:gridCol w:w="418"/>
        <w:gridCol w:w="1374"/>
      </w:tblGrid>
      <w:tr>
        <w:trPr>
          <w:trHeight w:val="260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15</w:t>
            </w:r>
            <w:r>
              <w:rPr>
                <w:rFonts w:cs="Turkish Arial;Courier New"/>
                <w:b/>
                <w:color w:val="000000"/>
                <w:sz w:val="24"/>
                <w:szCs w:val="24"/>
                <w:lang w:val="sq-AL" w:eastAsia="sq-AL"/>
              </w:rPr>
              <w:t xml:space="preserve"> Shumëzimi me numra të përafërt me shumëfishat e 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rmat 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cs="Turkish Arial;Courier New"/>
                <w:color w:val="000000"/>
                <w:lang w:val="sq-AL" w:eastAsia="sq-AL"/>
              </w:rPr>
            </w:pPr>
            <w:r>
              <w:rPr>
                <w:rFonts w:cs="Turkish Arial;Courier New"/>
                <w:color w:val="000000"/>
                <w:lang w:val="sq-AL" w:eastAsia="sq-AL"/>
              </w:rPr>
              <w:t>Shumëzon dy numra nga të cilët njëri është më afër dhjetëshes së plotë, p.sh. 39x3 nëpërmjet 40x3-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Din numrat tek dhe cift.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76" w:right="-2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Demonstroni vizuelisht se si faktorët e shumëzimit mund të ndërtohen në bazë të shfrytëzimit të diagrameve s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b/>
                <w:color w:val="000000"/>
                <w:sz w:val="20"/>
                <w:lang w:val="sq-AL" w:eastAsia="sq-AL"/>
              </w:rPr>
              <w:t>Libër - Faqe 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Turkish Arial;Courier New"/>
                <w:color w:val="000000"/>
                <w:lang w:val="sq-AL" w:eastAsia="sq-AL"/>
              </w:rPr>
              <w:t>Sjell përfundime për informata të reja nga informatat ekzistuese dhe e kupton ndikimin të cilin e kanë disa informata ndaj të tjerav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umfishat e numrav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35" w:right="-20" w:hanging="35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3690" cy="13392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Courier New" w:ascii="Turkish Arial;Courier New" w:hAnsi="Turkish Arial;Courier New"/>
                <w:b/>
                <w:color w:val="000000"/>
                <w:sz w:val="20"/>
                <w:lang w:val="sq-AL" w:eastAsia="sq-AL"/>
              </w:rPr>
              <w:t>Libër - Faqe 89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me 1,10,100,100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Përsëritni strategjinë e shumëzimit me 20 dhe përshtatje, duke kërkuar nga nxënësit ti sqarojnë strategjitë e shumëzimit me 19 dhe 21. Filloni me shumëzim të numrave njëshifrorë dhe pastaj vazhdoni me numra dyshifror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Paraqitje vizuele të shumëzimit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, detyrat ___________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agram etj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rkish Arial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rich.maths.org/10421" TargetMode="External"/><Relationship Id="rId4" Type="http://schemas.openxmlformats.org/officeDocument/2006/relationships/hyperlink" Target="http://nrich.maths.org/10424" TargetMode="External"/><Relationship Id="rId5" Type="http://schemas.openxmlformats.org/officeDocument/2006/relationships/hyperlink" Target="http://nrich.maths.org/10478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3:00Z</dcterms:created>
  <dc:creator>User</dc:creator>
  <dc:description/>
  <cp:keywords/>
  <dc:language>en-US</dc:language>
  <cp:lastModifiedBy>User</cp:lastModifiedBy>
  <dcterms:modified xsi:type="dcterms:W3CDTF">2015-09-21T09:10:00Z</dcterms:modified>
  <cp:revision>27</cp:revision>
  <dc:subject/>
  <dc:title/>
</cp:coreProperties>
</file>